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Распределенность терминов в категорических суждениях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ind w:firstLine="360"/>
        <w:rPr/>
      </w:pP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1-й случай.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В суждении «Все караси — рыбы» субъектом явля</w:t>
        <w:softHyphen/>
        <w:t>ется понятие «карась», а предикатом — понятие «рыба». Кван</w:t>
        <w:softHyphen/>
        <w:t>тор общности — «все». Субъект распределен, так как речь идет о всех карасях, т. е. его объем полностью включен в объем предиката. Предикат не распределен, так как в суждении речь идет лишь о той части объема предиката, которая совпадает с объемом субъекта.</w:t>
      </w:r>
    </w:p>
    <w:p>
      <w:pPr>
        <w:pStyle w:val="Normal"/>
        <w:shd w:fill="FFFFFF" w:val="clear"/>
        <w:ind w:firstLine="360"/>
        <w:rPr/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Распределенность терминов в суждениях можно иллюстриро</w:t>
        <w:softHyphen/>
        <w:t xml:space="preserve">вать с помощью круговых схем Эйлера. На рис. 34 изображено соотношение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Р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в суждени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А.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Заштрихованная часть круга на рис. 34—39 характеризует распределенность (или нераспределенность) терминов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ascii="Microsoft Sans Serif" w:hAnsi="Microsoft Sans Serif" w:eastAsia="Arial Unicode MS" w:cs="Microsoft Sans Serif"/>
          <w:b/>
          <w:b/>
          <w:bCs/>
          <w:color w:val="663300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/>
          <w:bCs/>
          <w:color w:val="6633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685030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2-й случай.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В суждении «Все квадраты — равносторонние пря</w:t>
        <w:softHyphen/>
        <w:t xml:space="preserve">моугольники» термины такие: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— «квадрат»,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Р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— «равносто</w:t>
        <w:softHyphen/>
        <w:t>ронний прямоугольник», квантор общности — «все». В этом суж</w:t>
        <w:softHyphen/>
        <w:t xml:space="preserve">дени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распределен 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Р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распределен, так как их объемы полно</w:t>
        <w:softHyphen/>
        <w:t>стью совпадают (рис. 35).</w:t>
      </w:r>
    </w:p>
    <w:p>
      <w:pPr>
        <w:pStyle w:val="Normal"/>
        <w:rPr>
          <w:rFonts w:ascii="Microsoft Sans Serif" w:hAnsi="Microsoft Sans Serif" w:eastAsia="Arial Unicode MS" w:cs="Microsoft Sans Serif"/>
          <w:bCs/>
          <w:color w:val="663300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3-й случай.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В суждении «Некоторые инженеры — филатели</w:t>
        <w:softHyphen/>
        <w:t xml:space="preserve">сты» термины такие: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— «инженер»,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>Р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— «филателист», кван</w:t>
        <w:softHyphen/>
        <w:t xml:space="preserve">тор существования — «некоторые». Соотношение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>Р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 изоб</w:t>
        <w:softHyphen/>
        <w:t>ражено на рис. 36. Субъект не распределен, так как в нем мыслит</w:t>
        <w:softHyphen/>
        <w:t>ся только часть инженеров, т. е. объем субъекта лишь частично включается в объем предиката. Предикат тоже не распределен, так как он также лишь частично включен в объем субъекта (только некоторые филателисты являются инженерами).</w:t>
      </w:r>
    </w:p>
    <w:p>
      <w:pPr>
        <w:pStyle w:val="Normal"/>
        <w:rPr>
          <w:rFonts w:ascii="Microsoft Sans Serif" w:hAnsi="Microsoft Sans Serif" w:eastAsia="Arial Unicode MS" w:cs="Microsoft Sans Serif"/>
          <w:bCs/>
          <w:color w:val="663300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4-й случай.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В суждении «Некоторые писатели — драматурги» термины такие: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— «писатель»,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>Р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— «драматург», квантор су</w:t>
        <w:softHyphen/>
        <w:t>ществования — «некоторые». Субъект не распределен, так как в нем мыслится только часть писателей, т. е. объем субъекта лишь частично включается в объем предиката. Предикат рас</w:t>
        <w:softHyphen/>
        <w:t xml:space="preserve">пределен, так как объем предиката полностью входит в объем субъекта (рис. 37). Таким образом,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>Р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 распределен, если объем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Р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меньше объема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,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что бывает в частных выделяющих су</w:t>
        <w:softHyphen/>
        <w:t>ждениях.</w:t>
      </w:r>
    </w:p>
    <w:p>
      <w:pPr>
        <w:pStyle w:val="Normal"/>
        <w:rPr>
          <w:rFonts w:ascii="Microsoft Sans Serif" w:hAnsi="Microsoft Sans Serif" w:eastAsia="Arial Unicode MS" w:cs="Microsoft Sans Serif"/>
          <w:bCs/>
          <w:color w:val="663300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342130" cy="176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«Ни один лев не есть травоядное животное». В нем термины такие: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— «лев»,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>Р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— «травоядное животное», квантор общности — «ни один». Здесь объем субъек</w:t>
        <w:softHyphen/>
        <w:t xml:space="preserve">та полностью исключается из объема предиката, и наоборот. Позтому 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,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и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>Р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 распределены (рис. 38).</w:t>
      </w:r>
    </w:p>
    <w:p>
      <w:pPr>
        <w:pStyle w:val="Normal"/>
        <w:rPr/>
      </w:pPr>
      <w:r>
        <w:rPr/>
        <w:drawing>
          <wp:inline distT="0" distB="0" distL="0" distR="0">
            <wp:extent cx="399923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60"/>
        <w:rPr>
          <w:rFonts w:eastAsia="Arial Unicode MS"/>
          <w:bCs/>
          <w:color w:val="663300"/>
        </w:rPr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«Некоторые учащиеся не являются спортсменами». В нем такие термины: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  <w:lang w:val="en-US"/>
        </w:rPr>
        <w:t>S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 xml:space="preserve">— «учащийся», </w:t>
      </w:r>
      <w:r>
        <w:rPr>
          <w:rFonts w:eastAsia="Arial Unicode MS" w:cs="Microsoft Sans Serif" w:ascii="Microsoft Sans Serif" w:hAnsi="Microsoft Sans Serif"/>
          <w:bCs/>
          <w:i/>
          <w:iCs/>
          <w:color w:val="663300"/>
          <w:sz w:val="22"/>
          <w:szCs w:val="22"/>
        </w:rPr>
        <w:t xml:space="preserve">Р — </w:t>
      </w: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t>«спортсмен», квантор существования — «некоторые». Субъект не распределен, так как мыслится лишь часть учащихся, а пре</w:t>
        <w:softHyphen/>
        <w:t>дикат распределен, ибо в нем мыслятся все спортсмены, ни один из которых не включен в ту часть учащихся, которая мыслится в субъекте (рис. 39).</w:t>
      </w:r>
    </w:p>
    <w:p>
      <w:pPr>
        <w:pStyle w:val="Style15"/>
        <w:jc w:val="center"/>
        <w:rPr>
          <w:rFonts w:ascii="Microsoft Sans Serif" w:hAnsi="Microsoft Sans Serif" w:eastAsia="Arial Unicode MS" w:cs="Microsoft Sans Serif"/>
          <w:bCs/>
          <w:color w:val="663300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  <w:drawing>
          <wp:inline distT="0" distB="0" distL="0" distR="0">
            <wp:extent cx="3771900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eastAsia="Arial Unicode MS" w:cs="Microsoft Sans Serif"/>
          <w:bCs/>
          <w:color w:val="663300"/>
          <w:sz w:val="22"/>
          <w:szCs w:val="22"/>
        </w:rPr>
      </w:pPr>
      <w:r>
        <w:rPr>
          <w:rFonts w:eastAsia="Arial Unicode MS" w:cs="Microsoft Sans Serif" w:ascii="Microsoft Sans Serif" w:hAnsi="Microsoft Sans Serif"/>
          <w:bCs/>
          <w:color w:val="6633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9:00Z</dcterms:created>
  <dc:creator>Татьяна</dc:creator>
  <dc:description/>
  <cp:keywords/>
  <dc:language>en-US</dc:language>
  <cp:lastModifiedBy>Татьяна</cp:lastModifiedBy>
  <dcterms:modified xsi:type="dcterms:W3CDTF">2012-06-29T10:31:00Z</dcterms:modified>
  <cp:revision>2</cp:revision>
  <dc:subject/>
  <dc:title>Распределенность терминов в категорических суждениях</dc:title>
</cp:coreProperties>
</file>